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4234731464"/>
      <w:bookmarkStart w:id="1" w:name="__Fieldmark__13_4234731464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4234731464"/>
      <w:bookmarkStart w:id="3" w:name="__Fieldmark__14_4234731464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4234731464"/>
      <w:bookmarkStart w:id="5" w:name="__Fieldmark__15_4234731464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4234731464"/>
      <w:bookmarkStart w:id="7" w:name="__Fieldmark__16_4234731464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4234731464"/>
      <w:bookmarkStart w:id="9" w:name="__Fieldmark__17_4234731464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4234731464"/>
      <w:bookmarkStart w:id="11" w:name="__Fieldmark__18_4234731464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